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625501104"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159567796"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98988744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791477951"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595356951"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684078923"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439621886"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87245952"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88373411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482020814"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971699773"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102071088"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13202273"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90500877"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59809225"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53563824"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26050848"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349366327"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75888704"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521011775"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622849695"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402161188"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93564077"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14750819"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264173769"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608385812"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627295997"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47914164"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799348778"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615054421"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568422668"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825287713"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8519868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488480100"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700611263"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12549595"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737951614"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863908344"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783288666"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602517754"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635052292"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604482911"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