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8946275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4199545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8596781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50660043"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40643097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05846880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45848492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07574612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65268497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4514335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0580691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5662207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6812328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1511768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5344365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3987363"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3945554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2503639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1475608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277966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9477436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500665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8648604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3335860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3032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7769863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310512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9388585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27298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9162347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1033624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4100946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049746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04534463"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2825942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4460830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10441901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10503682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4094592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2501830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78566161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15868419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