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50712034"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766532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79512966"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48858708"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927345197"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700405159"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657046615"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419853672"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509463355"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64149765"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4757951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48692353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45616148"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80428265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87326660"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1135241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42223556"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2359720"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403657644"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527087328"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26824973"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9007911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039699085"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28199437"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9986943"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93467733"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98303169"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87646491"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73194644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58346893"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078632974"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033867811"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211457363"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65944223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497118191"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996306920"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53146891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6175554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10778324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315007788"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14197731"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799229087"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169916479"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04654756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