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41198621"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000159985"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878843121"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422995975"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551550949"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452793404"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83770615"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832210359"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673299159"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468521110"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96539249"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70720340"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25642096"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545959643"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39895574"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09356602"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50672315"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60754046"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670100893"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468602103"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984893874"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056605460"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78912529"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948199103"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138540358"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836391617"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380080724"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282380825"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316026288"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967456601"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094239159"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24965496"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350449186"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06426815"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886940019"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606962227"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674314787"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603647682"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949886925"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936286700"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93812433"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425232024"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