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205525203"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998837233"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818723945"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886037367"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722032189"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29494605"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249124769"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2045168724"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754774728"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765683093"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2037832157"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2649506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818156062"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56509643"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92289713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425621125"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037381970"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962082744"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655835566"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921257907"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91740031"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3502382"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692782152"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888565328"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94533225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2089660262"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895732866"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40852542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91926196"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036507201"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944313992"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616040974"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98780203"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651024184"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202761607"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2135402825"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046607607"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65410947"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070877967"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93917260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2612906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8252124"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476558161"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21440845"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