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302140807"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264212710"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330537530"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742518431"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253385355"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52536262"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406106206"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049318564"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320348870"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2060716871"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671362289"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126106723"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46850667"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46378358"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259837356"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024398537"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20495344"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778536708"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490892223"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685449456"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803951599"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2129312637"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699293029"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127729715"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541707449"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572452720"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917025327"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380100898"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481006779"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738502610"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2052174172"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534864072"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357039268"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821152577"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494658993"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61029692"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72990433"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2054971340"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273008910"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850549335"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694796632"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185828278"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