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345666956"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880317809"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857819070"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1042135795"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1785209161"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1529632331"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839138482"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1609067975"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1725251822"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615663358"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658956537"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2095253140"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889174027"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865331815"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2143096698"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154814677"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031988591"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66576845"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776104830"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149043127"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837988290"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982572447"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037490421"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011807434"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765279666"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210389345"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322229470"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254062885"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318644386"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2140609710"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2020323261"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397240790"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645154361"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582800813"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282218141"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878031039"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183998953"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894177058"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093432574"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792816251"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1128274146"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240324366"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