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554934627"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091692710"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726897781"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923544600"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2002135777"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980178874"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274186751"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859297512"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2027885325"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683557110"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814810695"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450862100"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626505131"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130451432"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924790200"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377700588"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907409115"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996347419"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581027777"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485941295"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673591202"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606370501"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2105237259"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707433809"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99964060"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920066692"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053563516"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116162794"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22438124"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759764066"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2017024482"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2088005615"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698574984"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839455617"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39891906"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675336998"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973387490"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861849886"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703156142"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947028083"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506993424"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2144287966"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312954897"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000268344"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