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34897297"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2097208667"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514430199"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24364203"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546828681"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381537985"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86281257"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590500605"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207822975"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638528332"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55904786"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95989769"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975696334"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732842709"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70628751"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908551919"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40209699"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2017047463"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6903305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16100934"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24331398"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048931105"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534265402"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117554027"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631574549"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873899897"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708681854"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950760353"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26566706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144966866"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691599487"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743320884"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72951913"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545016292"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732287696"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054425076"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2093831869"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97363236"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025481599"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813713012"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918532071"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923084921"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32809438"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688830892"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