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383198853"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616764627"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3763342"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692070507"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281524652"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12650634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971481231"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430200519"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951353454"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58739994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1644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0491000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6178542"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764980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6999087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81207705"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03518970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62873768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27882900"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41940045"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787169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9688611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5156135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29261012"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0282003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8195945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90687695"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349735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4939207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7936576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10908613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15335387"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05842959"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51439132"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67564213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13301669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69082644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681889598"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13320132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83015488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36331296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7840505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