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19954824"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57938953"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85461639"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105454738"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227161310"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762035700"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047755111"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618604667"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488339340"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14220288"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46582974"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13121048"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69772018"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557480880"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39009583"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406839453"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43777694"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14919692"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6608868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20554526"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5838261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088693445"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782962571"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011911248"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60667813"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47641177"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62555060"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6304342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77073819"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324638056"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602787779"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370665751"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476254873"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080100509"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77183443"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68203118"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968803705"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12706099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45798460"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25915901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99408431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968249404"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627854379"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874041"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