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2032506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1967149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16175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91443904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66297180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12333189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97872717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2037868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6177555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5753858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8017021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9970519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8228754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50420553"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44090804"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2243960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413689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3025779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787398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243673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780522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3933237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8650632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2705485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0277599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47505228"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1245881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8687064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04658166"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72908486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6088326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7657129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1003494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88340996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6891192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1736392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5697244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53586140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1531645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5211496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88768368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7407553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