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135247993"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416054725"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982385106"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646392571"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244831758"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1695869299"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195999568"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469054136"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1580073595"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815183211"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832284927"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933151585"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192508421"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647060752"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782757563"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906001645"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043731908"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835920498"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663549240"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188941364"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27419199"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812413351"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426121778"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749268146"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28107037"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679725962"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244292870"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899888876"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512219224"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638846199"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652578839"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154460693"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597509232"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511001338"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2004983097"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848479678"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467200662"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507403064"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931474551"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393751016"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345288870"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324034481"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