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016058855"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826293742"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441824345"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346530227"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950008498"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487994134"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182019239"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443538069"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6277681"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880062404"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00987062"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813600392"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78957972"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687994038"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31817163"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513798311"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303384250"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234592831"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954950522"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724771009"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275974691"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777592010"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397191610"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990596526"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347473698"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353051051"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643220740"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538529236"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38665025"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02640690"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475025176"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853799297"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659696643"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48619079"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428149479"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526016166"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525131374"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725947368"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992400913"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357684725"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388943394"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341078211"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247855835"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681234326"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