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48881453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300252191"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16680860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54444261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86418319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399156249"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1470670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864464281"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20787044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877904098"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51636074"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65698035"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4151672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91260630"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3521040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4311028"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7275465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89061696"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54137948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92990306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89328895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5645786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53574978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0370112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01978525"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6434111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50570918"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34633564"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2004842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932221266"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9428768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8160698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5796517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5603439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17736712"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5640646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89921754"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3126039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9607362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55359277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54820610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12469539"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