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529160577"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909728529"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017786500"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998432126"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071142522"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890627645"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1666138847"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309330250"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522800851"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456983973"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68946214"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927684782"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20991761"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115348148"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665786883"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418007158"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215736865"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426064124"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56418367"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409535588"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902847730"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653715124"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460232900"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63262053"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2101853588"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946101574"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267540274"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2110507445"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50903502"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906700526"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727062218"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695029149"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115813581"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143468588"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494906611"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302732614"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462263862"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596361429"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977198667"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360912325"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337237509"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190347341"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201586478"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697482948"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