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24059840"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91331335"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91412511"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706445289"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14448734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768445280"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074646672"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432839978"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2129347298"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3693598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63322570"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55715896"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77477946"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67658312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62657165"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804028037"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35714373"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37296218"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91536618"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91927587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600992095"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564985669"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413138958"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825673343"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7394937"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670963210"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35108870"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9904166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572517254"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669918501"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01238283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674054789"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13972426"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826401440"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60162710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103537090"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64677725"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06528421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17447171"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886094192"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917966603"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891624920"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494324288"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387574162"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