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727443395"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82914304"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832184516"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680029908"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202963163"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475928825"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485043403"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371862983"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872376887"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346240009"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8703518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05462120"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124074384"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92771045"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36766714"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45916365"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52711992"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22733509"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82172152"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3104220"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92243399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932381943"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672864308"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072702237"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56615303"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483619992"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31762668"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95252545"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507483816"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608453868"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814159936"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7221388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60664834"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022223049"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698459462"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312070304"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424081026"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999643083"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008801539"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78446026"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866671379"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824679420"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