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8227603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0483928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3004836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8250656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93313915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6039569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561514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05353066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19315414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4061050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8427478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56231161"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3270717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7546588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2507282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1531879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6916805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8820635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0135711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2309745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06088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0448580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05486378"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569141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5138445"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1433012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7744229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5537595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753885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5549990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3125638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973247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7669430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0474444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9991546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0483988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4763191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92660924"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56147094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9160141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2998431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28655567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44670476"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88362896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