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926196463"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946193669"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27473397"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652365678"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51281503"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388630035"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724874050"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5556467"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020973223"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290647707"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648673096"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679633262"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206945812"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388616643"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646119138"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035901731"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078075834"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563074929"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112103337"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522171297"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387098272"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459261239"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696462647"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055690270"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369155482"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347694032"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903072176"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752113061"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409451635"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353631281"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513969104"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024377068"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400136888"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273688127"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629229927"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97977671"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684554567"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2027977274"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815425600"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600517880"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576609679"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329108020"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