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13354220"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0485295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9303622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64718557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604033918"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32959867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45008316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704080806"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5447231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498551"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6869981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824518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0194750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2430947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9862834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6068727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4753460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0748558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90688806"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40760560"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06678318"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67140481"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58437713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7557411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3335064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6833903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7950138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9093566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1767885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74140107"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93367708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0323488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2799585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34854389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8805575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1605584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8647935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80350724"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5943327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64978220"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10652026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40838353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85933444"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8355044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