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20434592"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899148552"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200385187"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1774198905"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115213765"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1709610516"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1770030625"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281531894"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733849006"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517169692"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500451886"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832713959"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829822021"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989041571"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772859928"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137284075"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567971962"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813635999"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593718873"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893286991"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904581796"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581098107"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326950759"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855210895"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358869808"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44267036"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219074922"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858270666"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598609850"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2113594954"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104178016"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1694696"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2135559297"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154111126"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519699711"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801319015"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667724476"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1596781780"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613365918"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98257746"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598518985"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234918463"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