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4576280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4362419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9208157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04617915"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7762912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805975629"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469492726"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96369348"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077024757"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540660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6302581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25543043"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39590083"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68399730"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5023591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14926250"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7241906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20100369"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8360251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9724661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3773855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99636056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51052800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59964601"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99818166"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5868480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6561858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95855564"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04446015"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09948368"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0432031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39368966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8499458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34373536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858669872"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33558207"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59929688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52792052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1102532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3547578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086479502"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11763900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60400136"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1964408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