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415820601"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408327276"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224618124"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52363347"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295619293"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842275087"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971413081"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68491539"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560880304"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552715071"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056203142"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485289093"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421325702"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670656108"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41366275"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233749611"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683780482"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611558237"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46619225"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282701412"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585184128"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372814666"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079797769"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95904656"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49345122"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50573147"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53404513"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708725701"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813459639"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550174094"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867612870"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479674506"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835527175"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564457747"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996759469"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313369710"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948041009"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94849601"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766239739"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589027951"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917444494"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341485423"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