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1937965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8748485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9672133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6057861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7060313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6009640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38742043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5786217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85577915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4256704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9961599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8307886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0617338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9518545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57466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6646851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8739334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4338231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6434391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7538080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0911457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1338983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9357942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9076540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1978413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7649925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7743170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9111023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9678830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6479787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4635076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5830924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5153219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0902769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7464766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9393597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7412663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32064298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096363243"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0368142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9748893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7108569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