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3347524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5440982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5484179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18488044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3599855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2767281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53386688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9528949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102553356"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1123912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7169420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0017094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4431071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146542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2194632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4918909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1674764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1282886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2178293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0807758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53474097"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1832432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7905650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70770925"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5525818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4843529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14371381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6439880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786428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4434537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2084675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00515479"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7143006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2319866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312599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6282189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7969197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49666631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2963850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2718939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3405012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8470590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