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559445379"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60279478"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94846108"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33867353"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205536385"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631939720"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554398771"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048305454"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370382962"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804430898"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24174464"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568908347"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561819211"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2054147586"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077909768"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795362854"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932369221"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693722449"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551612638"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610417922"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97870354"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36224027"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059760670"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814861150"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112209383"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629854743"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894816897"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75591552"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36403918"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67144275"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022687013"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754537704"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858800972"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413829044"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46508831"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962313123"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422833298"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279330126"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947520737"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331702044"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610064900"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2019295073"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152739082"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987322508"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