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088208086"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679493713"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971447708"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861966485"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1390103012"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670383941"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854952288"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379349331"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291251979"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401212877"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768107808"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632023604"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835186846"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335684871"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379319531"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627851077"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763097708"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2042916503"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013203202"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969399693"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0637724"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395057762"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514615667"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391113577"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936310946"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277819625"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916131031"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82146240"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747041432"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582950327"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644836287"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2131859288"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668937739"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585487203"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321984053"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903647106"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774313607"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834232740"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306518547"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1961324663"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255867967"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2076613493"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1227157550"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79881369"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