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12361121"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75807439"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798879594"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78892455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546243860"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816850926"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00423718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09707047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41986674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2295645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117906756"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50387868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57118634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97799904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58909200"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0425304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86285682"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9443481"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5063241"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80856352"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2304627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77408334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121831430"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29359662"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2371872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7065299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832701279"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046700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349821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591827822"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124760785"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183054169"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796440949"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55941908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89125887"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2964596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0475801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62237315"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12420617"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7435982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82574683"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09259763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97273779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22205297"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