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65334510"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8451070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1052357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70806660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0101566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3285270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6223951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39213551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14531320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871533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6598450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60171688"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9230294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71387413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4157708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717355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8278896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3462293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9710906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3848155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3487680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1447973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4246487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0566816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5730722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1338649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2884186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3898758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8055479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5096961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57998206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9983642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5104483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3410369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9992358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6727304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7949854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1681716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36584139"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5976835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55386698"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94612225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1523047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3669380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