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585462869"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840462874"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219631190"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245747061"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34238262"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708252396"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73992839"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691205976"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208797676"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499256402"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47059710"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194217570"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18280583"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228233972"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300981990"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46736166"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4530754"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824106100"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189979982"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134976851"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100116657"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7663075"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140027705"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577696977"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684786132"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412324387"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98893333"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731878969"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411834880"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002526727"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577417583"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381586046"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359272288"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984694108"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382601561"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171711912"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561818917"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127260449"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67221519"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830543537"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984288618"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380916833"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