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660438066"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55345616"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323310165"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265772532"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597643556"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218921720"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2012012137"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893754867"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605571983"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026569927"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071963993"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142008658"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12485849"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936544272"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746481825"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471182864"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637027089"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423695603"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184735183"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112914788"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692018071"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653381113"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487642302"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05545478"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02446642"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269327706"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90389437"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59117690"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51696066"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737105536"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044325827"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773744316"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67893348"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629109607"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690083900"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525881472"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45531015"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785795152"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2100642521"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2101685446"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625582420"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2141074336"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67732211"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967406205"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