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23433009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971300400"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144853093"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388669290"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736809597"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4021776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820124420"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35605877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903055771"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12062426"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3802394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7984006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78429154"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87272979"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88604642"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62861648"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63384690"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4818621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47760215"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94349937"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50390670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099472942"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20806654"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2503771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45072802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9613245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113252358"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23516331"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059815525"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960695584"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33747619"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97997741"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9995986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8218790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097073536"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69928576"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37950075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149760956"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4304782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7576505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2002175908"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46601738"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