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12391918"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56584709"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27705112"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737353432"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65480513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2028285652"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97697144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74148418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5083302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7083952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36063651"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8176995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9826853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65128670"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5164264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618206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5978267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6004893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1321512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4551760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0307569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732074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677154634"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6991875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4116316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5750362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3827611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4343487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615748310"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46307627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279446141"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413493813"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3376960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2638095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33681633"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315028293"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0849444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33813501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7318195"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79708672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3933814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46298864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94367134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34297064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