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44214458"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320387617"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131509423"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39923939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2106426672"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953207202"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301129777"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856332124"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41448568"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307882410"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10113009"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7696094"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54640209"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764694922"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43443871"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78170969"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51848664"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46576873"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430456631"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605291847"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37630355"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00608875"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30325861"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379054382"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7626052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551296057"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153425942"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0211829"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500780320"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833147925"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903004912"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4970262"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288798204"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411351850"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536964073"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27551857"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777531633"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96267600"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140450118"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3943740"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292288099"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415150860"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