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83837566"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9008026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439007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4749576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3260793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4478375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1243636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88364606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78381331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49386555"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9229206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6933057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4847683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1997080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94048285"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1593704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9092749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6199061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0840660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9430633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6244260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0905319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7732564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4964295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0215111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17108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1947813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30303048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494123914"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71593785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36438141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6860537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2381605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0615668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36893588"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2492811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2295166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11960387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0327410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541581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75458275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602149455"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4153984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2487300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