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2495991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31198601"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18389606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2043945095"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33346504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14706657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691236435"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12398130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206685073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73161484"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8725531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78069574"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9025824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59148506"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21690816"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5152519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3909520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2323216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7517961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1110854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5755505"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29410753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128816774"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23305171"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420014936"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2861072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4188513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0446202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9662658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5218281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86402234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8125338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5212928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9296329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4364555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0878976"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86736903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492276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4311738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94610468"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312694013"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4968600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