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94551628"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9041570"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49006590"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974004730"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09110322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938400309"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922723727"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862107118"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544271823"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9467272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86693525"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898638518"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68252788"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65581052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244851154"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556068159"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97310041"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58145046"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25067964"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2926442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22889638"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332727849"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48713115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126476689"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152242550"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639651678"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8177301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118912677"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21468564"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72314669"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77053194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447814817"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41173470"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293129651"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944110374"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468151267"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46701525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694166205"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354643277"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765439303"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2070123244"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818303343"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305692404"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969869899"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