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460741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74185430"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742000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477517379"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95900869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09690092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824746587"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859506414"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32114050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5853162"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3555550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44741329"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1134725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6297912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4456324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1291217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75834317"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5809474"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58819896"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30925340"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0829212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6083704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5052819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9571589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9313549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06140295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2302782"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5178832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2868670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328103729"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33839197"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1455875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2385290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77456852"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86626956"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60551100"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46551707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5651735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84733778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4749386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541308946"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565253470"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