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5983971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0852027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6335564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211651174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5689975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29846561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66953908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77020517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8833013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0130882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185771"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816989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65249230"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0089077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9758587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933206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5358007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0050047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1846679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4813315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411876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4875198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75261595"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8128336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9006462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2954764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4865896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6796277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6560624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81140947"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5272182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88361169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0196286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1433443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1982853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2157686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5931755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1372264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323068795"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78981007"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9334563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39900014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3320887"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6676859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