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489576194"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81426513"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552053722"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13850934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80585538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235970881"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53600280"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0294188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422534130"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677776947"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57459477"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15480855"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24644835"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40380715"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62282231"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74781486"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143935190"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79046824"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470047217"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943125305"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39562307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3635564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10545591"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1217895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03817125"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284258620"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771649529"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4668351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122576780"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042026832"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098434374"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534097387"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09696741"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726525030"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59633678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3993302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522489494"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321798958"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952220971"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87916160"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544428297"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607433998"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