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402684164"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2125365932"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198724083"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1548736869"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1014708722"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1402343082"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295847259"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1644552142"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126452684"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2035626165"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306018543"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803453685"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89757193"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853719579"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521027429"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523305963"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967191086"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206499926"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60648939"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662737245"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2108014676"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760261261"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434700986"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262230229"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726012520"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562449737"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979482276"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60480592"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890077509"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2117942403"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804243609"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426267470"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505852969"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024862562"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522914100"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639515049"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563011993"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1217956471"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1429620281"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610059179"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53296361"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1696128457"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782569517"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1336809666"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