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43101780"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7582696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9429835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43125047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04432409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45377938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84673471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40211490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6132247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035845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9210805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7599516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5030616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14696394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5758400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895653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6342897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5518146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4551066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82589204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2398107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83659601"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37648779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374000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254946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3048414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7498293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6321127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7658186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2996455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2930167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11078284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8072442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4873112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8799666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2486182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08416913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4174338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321104224"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6736850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63989065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3737628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