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7356741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9105315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759447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75594208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2453174"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05069962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34790029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1855484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92415536"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3407812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4992944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6169569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6297692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7477927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768145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4513358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9337403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9110381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4401781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992246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9388179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6472194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7765569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2956351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6671482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3427729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83589563"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7110011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74384990"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45731425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8949694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3342962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3309387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3422961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59982869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6222670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6763332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2724567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13257778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0195911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5288523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56628023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0519953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56416752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