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01299094"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388132363"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921300033"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84599324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95190145"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423352349"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902653080"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781051483"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607007285"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322395116"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12702378"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21883337"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69935129"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84206425"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5669981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693051053"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750848422"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69350878"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851483105"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124756577"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479515082"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632478298"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39030853"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42151479"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860895461"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008942805"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4140266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80001408"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2086103012"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706868442"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153123202"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2048796709"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99919846"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841280722"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2014448948"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369563057"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140570576"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987718571"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45518902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78112862"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66450542"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799935476"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