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108071289"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535419054"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541300607"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437414625"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865772839"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543727555"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2018641832"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221055918"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441779862"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634649357"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706236208"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766603802"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15497091"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63271508"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501207188"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090429391"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2257315"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472168703"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54475721"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46878751"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985096155"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599991397"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58588774"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934956883"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5500989"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857625611"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540825105"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26305628"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597061803"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94903491"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624808102"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680441494"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383926794"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256964174"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824347840"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557940366"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508975699"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047636393"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220561812"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063982246"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892489923"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918235026"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