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649265344"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496203073"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902013806"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1100050288"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223693986"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1629409034"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72948759"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542029506"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1512928655"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819917015"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30808198"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356480494"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73365584"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729760646"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84337476"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349665191"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924363442"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358450387"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397113639"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27385122"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962121070"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223232376"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893013093"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882982280"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8984920"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969895001"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36720299"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942128418"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884260853"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85814025"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496313750"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282676801"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920761131"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928228355"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986576005"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513039754"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536390722"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304158812"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638567595"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426605518"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62123999"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1260951862"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4122782"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263423852"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