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5172847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98996184"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9752253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75009243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9816239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352204472"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163469354"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53055691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73321346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8070380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45528089"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8544278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107711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30761808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8320710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0935362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5036743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144999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08258955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8057106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5950716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5685907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3841882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7609630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56210345"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3328150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00265118"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79993353"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5597195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90627563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14412218"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8885717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2860051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4776291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7608325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31953248"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64610707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45218865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0302787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59460205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47281389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17407399"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3782336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766824594"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