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5605259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6898455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00934711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6597200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12139947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1880567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210869747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04343351"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4842911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4843324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1989391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032904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2121250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9638778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8090177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0326659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5593771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961781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312937209"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5675440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876989810"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2764020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9278541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16597995"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3468807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68518802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52587648"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49371855"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40943876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9180560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789553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91390159"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7691155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94494069"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1894330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78211071"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3338437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73089774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7261407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62231803"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02303315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1286169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