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6326197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2484323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2769352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413581333"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2302606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98358900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69385154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5676372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40026426"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5176243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53413086"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48407981"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42039250"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10418855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15856674"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61788525"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2493752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4774276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8766648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4205481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77741709"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2232400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76089504"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52074207"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6917254"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22505874"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6749846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06719403"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6744253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26102359"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09135411"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9388370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2800710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145955198"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99047288"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7839842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9484002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156312697"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81045926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97787161"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55134443"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30947281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38254489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8410153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