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036998605"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14878060"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4356465"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404137528"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60990964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847674124"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608803194"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80179677"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4534386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837894154"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0520314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0367726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7389932"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18845042"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6775354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704339070"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27676205"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052112690"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757215292"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026603465"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28063512"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611921828"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2155095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645082462"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43095110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399430268"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049748318"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29824643"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62910586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608174862"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079239227"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16167652"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4920364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3677688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49238834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37204731"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696197159"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54003608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60078140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0970060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296810736"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343942889"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