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993491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8603046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722055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42085167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14055315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71681004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64251899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79779851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0099482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3155377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9140011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50772093"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75071557"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3836510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5380314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25511500"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644740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2748509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0145828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7073223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89520163"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4681754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6871342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84556282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2919672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31158238"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27714957"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5124949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99820488"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8309821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22345654"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3771010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3466578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0652875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04162158"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9276043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868233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67945821"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57196906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6519767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8516180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789929418"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2801003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4766670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