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75824391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3407507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8394829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34977923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25951318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9831598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15076121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01757908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10993039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6000296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9443491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4592023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8945463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8333520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4381661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0207056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90059337"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9171894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01258451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0929914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9000182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4993272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4677353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81822762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9249006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7192759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452890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74269802"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749750438"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1760438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5110651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1344330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252338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560313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8472755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9995201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12664175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5061119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8074231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3392609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12275824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583855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