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590924178"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576550597"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649510872"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427100399"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389609855"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209172527"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890773347"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930397279"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482501385"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427607429"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028831980"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663216969"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838988434"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412548974"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909280249"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352579874"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89755797"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204003344"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364800015"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525623035"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56278703"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815500748"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21019820"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216081544"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227513322"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234997521"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511063118"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378273835"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443031065"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782199310"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931206969"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507951590"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299885537"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252899033"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379957881"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727412257"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400104742"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29374562"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228587230"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505337876"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579984482"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906609736"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21513914"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89316973"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