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374903359"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16552672"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557251587"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425437047"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612446574"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779640758"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431586239"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631126938"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800240714"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694715060"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18957551"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286560751"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44415969"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987579528"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94421721"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985011058"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586074517"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635793063"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786468537"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973621961"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72208773"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066559562"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049878867"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86206554"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652885567"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676980556"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099514951"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0353053"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398142919"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800252792"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782018685"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440054623"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262945067"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607319447"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409200937"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053195494"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226460932"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008944"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415129771"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960441431"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216820997"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755132371"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