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827380493"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798593161"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738612865"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180944979"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965106602"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441380190"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528299487"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915074091"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552830684"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728667408"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329008828"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2132126652"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303390756"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546658569"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3103953"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684552093"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932337856"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382830796"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2130108569"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334084816"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470386760"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247417138"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225345471"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2004233245"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588041591"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436816760"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9568302"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264309881"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896262192"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2129245832"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2097357413"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392969357"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436409108"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202386501"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900545935"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734211347"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346268116"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2074734213"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393134890"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445973454"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609377864"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975044022"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989398389"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301743169"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