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585751081"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835235535"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475093821"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890024814"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745144678"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84323836"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781830497"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2103254408"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779665797"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739150128"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675290001"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334980441"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748241249"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83812601"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770019404"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400692469"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453474835"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917413099"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491430631"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784256984"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752288063"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52101532"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927449117"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54175185"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858526101"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018180067"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2023976016"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42217881"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914145379"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413373010"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738217090"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916889506"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447166305"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46951834"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747721162"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590648338"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2023267496"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820955339"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718672056"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303550927"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557302291"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480290979"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