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3308689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56488915"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527989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94153322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08253513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5625469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666839001"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412824136"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84284408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600892159"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74393761"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70577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1305643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7514326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9345058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6063302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43647408"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0330530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43795586"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8807385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11116439"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8023160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8859107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1549749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459978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7549445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13307343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0647800"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96726775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9196683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87739181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104953064"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9761590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3452416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6755351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6133439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5280768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89734325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9380213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8844797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8447353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67430010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66763616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49462325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