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899568167"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78327985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89870484"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70884164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30130381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06726508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07233380"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02900127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853718200"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746537058"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14983916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83223357"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54286056"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48246821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74902403"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38079209"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77846335"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80628006"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320824196"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68002866"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4971401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890039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26774515"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7139575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35101706"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356595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160404824"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77480873"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755495405"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2626417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99537145"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4600570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0580152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7696330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2099495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9880893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1537703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081972765"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16854075"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97562714"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10058738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760212837"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