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02226313"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2120366"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51548647"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272564947"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576522409"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683967328"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752087929"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730787659"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77498488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0994625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81454935"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129820720"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24712172"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955835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01168572"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440632918"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484285141"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77386293"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2369694"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50693126"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66874379"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28559978"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298315051"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470164456"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901867473"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593092325"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93431272"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01222816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609820811"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54418499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847015167"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91170094"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703129138"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993712277"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750794807"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388898833"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24747268"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557412863"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705139021"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185180859"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417556936"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094394408"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595426293"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43376568"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