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5253126"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128610070"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19875874"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316612128"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93518627"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726448109"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798155047"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317707385"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599621823"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177025364"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58957810"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407968046"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46832372"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208288682"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83966366"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45248555"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150906523"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256415179"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124861003"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08324367"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689893824"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872508693"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143177452"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019955839"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603791676"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358887699"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968792355"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872052681"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909451646"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572000945"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374147301"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75329866"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168242665"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787000425"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364477392"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752524132"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491151435"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496858210"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652542646"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733213708"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459786515"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492483380"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962362772"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574093487"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