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216368301"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638219965"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023083538"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590964820"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952100623"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972471661"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329329949"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510074499"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264267419"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983560471"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65505514"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49028207"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58809973"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200861673"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29614217"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45581771"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83602089"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480332525"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306392144"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35958177"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427737649"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25534164"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282560502"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002909756"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192620500"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45874029"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568104359"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206671460"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503572686"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33479617"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601851740"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103325802"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230850448"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708768397"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640225350"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547945243"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582246369"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93097524"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022612767"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967344992"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188771935"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163396643"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