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419302496"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09153029"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803149877"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995706158"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737546931"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95948959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486155719"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86435516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553195253"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90592572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709417933"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49204958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60146422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43045404"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08044438"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908150512"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53065489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965303849"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618425185"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2075437103"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78247913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786090995"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30370580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919569617"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611111183"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41462345"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799059840"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041388249"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600053964"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322533291"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64405192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98932601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170987964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3221692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712421828"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66513137"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433662205"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01554429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77725759"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52824351"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25986406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653994436"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