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99378357"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489338923"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143585156"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669403292"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853712213"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883874481"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469406418"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692546641"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80893682"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450694776"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71996142"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883641644"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002856812"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082918678"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014018641"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281832257"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092608910"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197392043"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00384078"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719939439"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094360982"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035512674"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472374264"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915890725"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365472924"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637805403"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848756816"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082753376"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673205963"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239152651"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30652903"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093172027"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433892954"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2120301779"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771634198"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730711402"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842798697"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774785588"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082143553"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950987509"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258057045"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72800595"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800683674"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539028025"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