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436246982"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291280762"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516613579"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36540318"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009836163"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086042902"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530287669"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420560918"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670455543"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156366582"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903969004"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205557877"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071586696"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205499299"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571371303"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76565128"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040953157"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450360631"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389547904"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257902998"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872131262"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529533514"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2007572403"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607177404"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538376790"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632717586"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87819855"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352539489"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934010776"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15458928"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130210255"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47345712"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413349207"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283148536"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723790073"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173123604"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440504146"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304400788"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214385781"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516676998"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622841627"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686226655"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625408521"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371182686"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