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1726305"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863274608"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217404898"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2131632086"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530651555"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813142439"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431717256"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684190623"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529368223"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865407757"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406430257"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7433536"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831646089"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814898679"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980842014"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975765272"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458717269"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740433340"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307315623"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694635916"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2095449694"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2049675330"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2014394448"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950227019"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905654001"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40698556"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642096268"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863854436"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282795013"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604840233"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302680803"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548605595"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464382924"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532984051"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001710622"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356462576"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784186653"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592476867"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886397348"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498986383"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182641512"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490818777"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469213047"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741512963"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