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446998727"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0797818"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11044452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694808822"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388423052"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471146887"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44081976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8044951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14351200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78718967"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8255301"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5051908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123257647"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99196852"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6477763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712532720"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98376303"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24646482"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344122407"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05234294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361252341"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432212975"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824554402"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07990947"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091656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96448015"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05020145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4362039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49243231"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516915520"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241492283"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0114952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781979106"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647598874"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031057919"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6386153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57952211"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694567789"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359336927"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45794775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832038352"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87557174"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