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227526741"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470917288"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583572525"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385768497"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152794836"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768184416"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284004578"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451429876"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713079958"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771283434"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381159041"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329011038"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10601103"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564094716"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533433437"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295397001"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589299540"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188223210"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883482291"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390959431"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537856738"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928080620"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669271303"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2069360912"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911589104"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014397179"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356190413"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161288733"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2004537714"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359686537"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2034285626"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425335229"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452529427"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439523286"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545926525"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193143665"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222785033"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618868800"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125426329"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573897416"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835889616"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521429337"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