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2728344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04686201"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6028690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87797363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3200617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113522697"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7319935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10533321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68941478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4099869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61435339"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4943698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74057913"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217450724"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0703869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371230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3798916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4632376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7847505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81321671"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5048420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41166452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5954537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80694285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12654455"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0549439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1816010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0495222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82285930"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9578743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42263095"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49242959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8022253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0676002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4145296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6978318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60526670"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80529089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62667124"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76146244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11718210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143285479"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34744791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719432731"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