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582124073"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578102896"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642885718"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238723324"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197067573"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244190848"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743174567"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765189262"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545052773"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252610036"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956193728"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841825416"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601935901"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658495511"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649312889"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657855657"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75834477"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84183685"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291178706"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87061175"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083886194"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660545555"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496124054"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117298541"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212466924"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737867454"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102454028"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377872087"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728106688"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483378307"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84256192"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824411755"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849134675"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656954841"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667647059"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458396022"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312112690"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282230555"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475407256"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636483417"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952220168"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2107718838"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