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348500967"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20308775"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32338437"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081117521"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482257249"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969406623"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2118218465"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898990595"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418401917"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429874408"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307484082"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414724389"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083645405"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159377039"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880524518"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640150622"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789949359"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411466615"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414621738"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947813573"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844888948"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639842616"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489980366"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850953650"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714595633"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229336690"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500345031"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603569299"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932902587"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479025125"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555482520"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679742802"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605019764"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696053880"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17901759"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790187909"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929232494"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402023608"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409406106"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585544478"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49699824"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416295883"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594235155"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703810601"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