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5171845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4702050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05185483"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242941275"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89743368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66737323"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2063652222"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542338491"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714047243"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67421"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77721192"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46318378"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7469537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53037446"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2975846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23256513"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54637636"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32952435"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937187739"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555543052"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16524868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79995109"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04967730"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1324616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413398523"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80108088"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37590828"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13439178"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334107165"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05099916"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104661222"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47389377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60151920"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29345412"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64303239"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74495283"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168522363"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640088492"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32141674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0089795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214688896"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3539782"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